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Ж-18/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и на возмещение части затрат сельскохозяйственных товаропроизводителе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кормов (в том числе кормовых добавок) для пушных зверей клеточного содерж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ИНН получателя субсидии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или городского округ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в 20___ году субсидию на приобретение кормов (в том числе кормовых добавок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ушных зверей клеточного содержания, рассчитанную исходя из следующих сведений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3600"/>
        <w:gridCol w:w="51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животн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ловье животных на 01.01.года обращения за субсидией, голов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риобретенных кормов (в том числе кормовых добавок) за период с 01.01. по 31.12. года, предшествующего году обращения за субсидией,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</w:t>
      </w:r>
      <w:r>
        <w:rPr>
          <w:sz w:val="24"/>
          <w:szCs w:val="24"/>
        </w:rPr>
        <w:t>: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 _________ __________               _________________ _________ __________</w:t>
      </w:r>
    </w:p>
    <w:p>
      <w:pPr>
        <w:pStyle w:val="ConsPlusNonformat"/>
        <w:rPr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должность руководителя                        (подпись)        (инициалы, фамилия)                                        (должность руководителя          (подпись)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ельскохозяйственного                                                                                                                                      органа местного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оваропроизводителя)                                                                                                                                        самоуправл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П                                                                                                                                              МП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 _______________                                                                Главный бухгалтер _________ 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</w:rPr>
        <w:t>(подпись)     (инициалы, фамилия)                                                                                                                      (подпись)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_" __________ 20__ года                                                                                                   "___" __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сполнитель                                                                                                                             Исполнитель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Фамилия, имя, отчество, N телефона                                                                                                                  Фамилия, имя, отчество, N телефон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3:54:00Z</dcterms:created>
  <dc:creator>Admin</dc:creator>
  <dc:description/>
  <cp:keywords/>
  <dc:language>en-US</dc:language>
  <cp:lastModifiedBy>Shalaeva</cp:lastModifiedBy>
  <cp:lastPrinted>2013-12-19T09:25:00Z</cp:lastPrinted>
  <dcterms:modified xsi:type="dcterms:W3CDTF">2013-12-19T05:26:00Z</dcterms:modified>
  <cp:revision>7</cp:revision>
  <dc:subject/>
  <dc:title>Форма N Ж-15</dc:title>
</cp:coreProperties>
</file>