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ы №№ Ж-6/1, Ж-7/1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42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 предоставлении субсидии на содержание сельскохозяйственными товаропроизводителями области коров мясного направления продуктивности и (или) на наращивание маточного поголовья овец и (или) коз (включая ярок старше 1 год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ИНН получателя субсиди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или городского округ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 20___ году субсидию на содержание коров мясного направления продуктивности и (или) на наращивание маточного поголовья овец и (или) коз (включая ярок старше 1 года) в сумме, рассчитанной исходя из следующих свед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61"/>
        <w:gridCol w:w="2126"/>
        <w:gridCol w:w="2551"/>
        <w:gridCol w:w="2694"/>
        <w:gridCol w:w="1417"/>
        <w:gridCol w:w="2126"/>
      </w:tblGrid>
      <w:tr>
        <w:trPr>
          <w:trHeight w:val="1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половозрастная группа, направление продуктивности и порода сельскохозяйствен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животных на 01.01.2013, го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животных на начало года обращения за субсидией (на 01.01.20__), го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животных на начало года предшествующего году обращения за субсидией (на 01.01.20__)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головья, голов (гр. 4 - гр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животных на начало месяца обращения за субсидией (на 01.__.20__), голо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       _________      ____________________                                                                          ___________________________      _________        ____________________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должность руководителя       (подпись)     (инициалы, фамилия)                                                                  (должность руководителя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сельскохозяйственного                                                                                                                                         органа местного 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товаропроизводителя)                                                                                                                                           самоуправлен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__________________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 __________________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Cs w:val="18"/>
        </w:rPr>
        <w:t>(подпись)     (инициалы, фамилия)                                                                                                     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"______" __________ 20__ года                                                                                                                         "_____" __________ 20__ года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tabs>
          <w:tab w:val="clear" w:pos="708"/>
          <w:tab w:val="left" w:pos="8505" w:leader="none"/>
          <w:tab w:val="left" w:pos="8789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Фамилия, имя, отчество, N телефона                                                                                                                 Фамилия, имя, отчество, № телефона</w:t>
      </w:r>
    </w:p>
    <w:p>
      <w:pPr>
        <w:pStyle w:val="Normal"/>
        <w:spacing w:before="0" w:after="20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9:00Z</dcterms:created>
  <dc:creator>Shalaeva</dc:creator>
  <dc:description/>
  <cp:keywords/>
  <dc:language>en-US</dc:language>
  <cp:lastModifiedBy>Марина М. Демакова</cp:lastModifiedBy>
  <dcterms:modified xsi:type="dcterms:W3CDTF">2013-12-13T12:24:00Z</dcterms:modified>
  <cp:revision>4</cp:revision>
  <dc:subject/>
  <dc:title/>
</cp:coreProperties>
</file>